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Nine:   (SELECT TWO QUESTIONS TO COMPLETE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Grandpa expresses one of his values in this chapter.  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does the chopping of this tree do to develop Billy’s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s both dogs try to get the raccoon, how does each one apply its strength</w:t>
      </w:r>
    </w:p>
    <w:p>
      <w:pPr>
        <w:pStyle w:val="Normal"/>
        <w:rPr/>
      </w:pPr>
      <w:r>
        <w:rPr/>
        <w:tab/>
        <w:t>to achieve suc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 an example of the closeness between Old Dan and Little Ann?  How</w:t>
      </w:r>
    </w:p>
    <w:p>
      <w:pPr>
        <w:pStyle w:val="Normal"/>
        <w:rPr/>
      </w:pPr>
      <w:r>
        <w:rPr/>
        <w:tab/>
        <w:t>can this be an advantage?  A disadvan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are Billy’s mixed emotions concerning the t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>
          <w:b/>
          <w:b/>
        </w:rPr>
      </w:pPr>
      <w:r>
        <w:rPr>
          <w:b/>
        </w:rPr>
        <w:t>Chapter Ten:  (SELECT TWO QUESTIONS TO COMPLETE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the element of literary style that Rawls uses on page 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Make a prediction concerning the use of the money Billy ea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Make an inference concerning Grandpa’s action of cramming a bar of soap</w:t>
      </w:r>
    </w:p>
    <w:p>
      <w:pPr>
        <w:pStyle w:val="Normal"/>
        <w:rPr/>
      </w:pPr>
      <w:r>
        <w:rPr/>
        <w:tab/>
        <w:t>in Billy’s pocket on page 101.  Make a prediction concerning Grandpa’s</w:t>
      </w:r>
    </w:p>
    <w:p>
      <w:pPr>
        <w:pStyle w:val="Normal"/>
        <w:rPr/>
      </w:pPr>
      <w:r>
        <w:rPr/>
        <w:tab/>
        <w:t>actions in paragraph #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the dogs’ persona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ummarize the incident of the muskrat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Summarize the comic rescue in Cyclone Timber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Elev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Make a prediction based on the statement, “Sometimes the tricks can be fatal.”</w:t>
      </w:r>
    </w:p>
    <w:p>
      <w:pPr>
        <w:pStyle w:val="Normal"/>
        <w:rPr/>
      </w:pPr>
      <w:r>
        <w:rPr/>
        <w:tab/>
        <w:t>(page 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does Billy display his resourcefulness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is the name of the ri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Twel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Interpret the figurative language on page 126, paragraph #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Twelve (continued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Describe Rainic.  Why does he act the way he do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Summarize the hunt for the ghost racc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Billy is quite close to his Grandpa and his two dogs.  Support t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escribe the Pritchar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8:36:00Z</dcterms:created>
  <dc:creator>Debbie</dc:creator>
  <dc:description/>
  <cp:keywords/>
  <dc:language>en-US</dc:language>
  <cp:lastModifiedBy>Debbie</cp:lastModifiedBy>
  <cp:lastPrinted>2008-02-24T20:27:00Z</cp:lastPrinted>
  <dcterms:modified xsi:type="dcterms:W3CDTF">2008-03-03T15:00:00Z</dcterms:modified>
  <cp:revision>11</cp:revision>
  <dc:subject/>
  <dc:title/>
</cp:coreProperties>
</file>